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u w:val="single"/>
        </w:rPr>
        <w:t>Spelling Words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</w:rPr>
        <w:t>Week of 9/20-9/24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width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glimpse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twist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blizzard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lyrics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simple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built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system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igloo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mystery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limit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visit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imitate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whistle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thrift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mistake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giggled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quilt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begin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divisio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Challenge Lis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9/20/10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ischievous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incidence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ultimillionaire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oisonous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mmemoration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questionnaire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enicillin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collection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terrogation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uxurious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enitentiary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oulevard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haracterize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dividualize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ccomplice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olstice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ympathize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ivilize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ocialize</w:t>
      </w:r>
    </w:p>
    <w:p>
      <w:pPr>
        <w:pStyle w:val="Normal"/>
        <w:rPr/>
      </w:pPr>
      <w:r>
        <w:rPr/>
        <w:t>legalize</w:t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continuous"/>
      <w:pgSz w:w="12240" w:h="1584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1:47:00Z</dcterms:created>
  <dc:creator>Angela M Peterson</dc:creator>
  <dc:description/>
  <dc:language>en-US</dc:language>
  <cp:lastModifiedBy>Angela M Peterson</cp:lastModifiedBy>
  <dcterms:modified xsi:type="dcterms:W3CDTF">2010-09-22T01:51:00Z</dcterms:modified>
  <cp:revision>1</cp:revision>
  <dc:subject/>
  <dc:title/>
</cp:coreProperties>
</file>